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FF"/>
        </w:rPr>
      </w:pPr>
      <w:r>
        <w:rPr>
          <w:color w:val="FF00FF"/>
        </w:rPr>
        <w:t>Apresentação</w:t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>
          <w:rFonts w:eastAsia="Times New Roman" w:cs="Times New Roman"/>
          <w:color w:val="FF00FF"/>
        </w:rPr>
      </w:pPr>
      <w:r>
        <w:rPr>
          <w:rFonts w:eastAsia="Times New Roman" w:cs="Times New Roman"/>
          <w:color w:val="FF00FF"/>
        </w:rPr>
        <w:t xml:space="preserve">             </w:t>
      </w:r>
    </w:p>
    <w:p>
      <w:pPr>
        <w:pStyle w:val="Normal"/>
        <w:jc w:val="both"/>
        <w:rPr/>
      </w:pPr>
      <w:r>
        <w:rPr>
          <w:color w:val="FF00FF"/>
        </w:rPr>
        <w:tab/>
      </w:r>
      <w:r>
        <w:rPr>
          <w:color w:val="000000"/>
        </w:rPr>
        <w:t>Estamos iniciando o Curso de Instrução á Educação Digital. Esse curso integra um conjunto de políticas públicas voltadas á inclusão digital. A participação na construção deste processo formativo, aprendendo sobre mídias e tecnologias, no contexto do Linux Educacional, e ferramentas de produção e outros programas de computador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ab/>
        <w:t>É importante que você também reflita sobre a tecnologia digital e as possibilidades de mudanças que as mesmas possam provocar em sua tragetória pessoal e profissiona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 A chegada das tecnologias de informação e comunicação ( tic ) na escola provoca desafios e problemas, cujas soluçôes vão depender das potencialidades de cada escola, do trabalho pedagógica  que nela se realiza, de seu corpo docente e discente,de sua comunidades interna e externa, dos propósitos educacionais e das estratégias que propicionam a aprendizage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 Precisamos compreender a realidade em que atuamos e planejar a construção de novos cenários, de novos saberes,com as novas tecnologias e aprender a lidar com a diversidade, a abrangência e rapidez de acesso as informaçôes, como novas possibilidades de comunicações  e interação, novas formas de aprender, ensinar e produzir conhecimento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</w:rPr>
        <w:t xml:space="preserve">               </w:t>
      </w:r>
      <w:r>
        <w:rPr>
          <w:color w:val="000000"/>
        </w:rPr>
        <w:t xml:space="preserve">Não há só um caminho, nem só uma solução_ao contrário, há uma gama  de possibilidades em que podemos até encontrar novas respostas para velhas perguntas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18:32Z</dcterms:created>
  <dc:creator/>
  <dc:description/>
  <dc:language>en-US</dc:language>
  <cp:lastModifiedBy/>
  <dcterms:modified xsi:type="dcterms:W3CDTF">2010-10-05T13:46:51Z</dcterms:modified>
  <cp:revision>1</cp:revision>
  <dc:subject/>
  <dc:title/>
</cp:coreProperties>
</file>